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8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8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, протяженностью 4494,0 м., расположенного по адресу: Пензенская область, Нижнеломовский район, с.Верхний Ломов,                                     ул. Пушкари, и наложению ограничений (обременений) на входящ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нее 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Линейное сооружение – газопровод низкого давления от точки врезки у ГРПШ на ул.Белинского до жилых домов №50-225 по ул.Пушкари, назначение: сооружение, Протяженность 4494,0 м., инв.№ 56:251:002:000058090, адрес объекта: Пензенская область, Нижнеломовский район, с.Верхний Ломов,                     ул. Пушкари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                 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67"/>
        <w:jc w:val="both"/>
        <w:rPr/>
      </w:pPr>
      <w:r>
        <w:rPr/>
        <w:t xml:space="preserve">2. Наложить на земельные </w:t>
      </w:r>
      <w:hyperlink r:id="rId6">
        <w:r>
          <w:rPr>
            <w:rStyle w:val="InternetLink"/>
            <w:color w:val="000000"/>
            <w:u w:val="none"/>
          </w:rPr>
          <w:t>участки</w:t>
        </w:r>
      </w:hyperlink>
      <w:r>
        <w:rPr/>
        <w:t xml:space="preserve">, указанные в приложении № 2                           к настоящему Приказу ограничения (обременения), предусмотренные </w:t>
      </w:r>
      <w:hyperlink r:id="rId7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67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>«Линейное сооружение – газопровод низкого давления от точки врезки у ГРПШ на ул.Белинского                        до жилых домов №50-225 по ул.Пушкари, назначение: сооружение, Протяженность 4494,0 м., инв.№ 56:251:002:000058090, адрес объекта: Пензенская область, Нижнеломовский район, с.Верхний Ломов, ул. Пушкари» - АО «Газпром газораспределение Пенза» ИНН 5836611971, ОГРН 1025801359858                               (по состоянию на дату принятия приказа), в соответствии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941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Л.В. Иофф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Департамен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градостроительства и архитектуры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ензен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07.08.2019 №74/ОД</w:t>
      </w:r>
    </w:p>
    <w:p>
      <w:pPr>
        <w:pStyle w:val="Normal"/>
        <w:spacing w:before="60" w:after="3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30"/>
        <w:jc w:val="center"/>
        <w:rPr>
          <w:sz w:val="20"/>
        </w:rPr>
      </w:pPr>
      <w:r>
        <w:rPr>
          <w:sz w:val="20"/>
        </w:rPr>
        <w:t>ОПИСАНИЕ МЕСТОПОЛОЖЕНИЯ ГРАНИЦ</w:t>
      </w:r>
    </w:p>
    <w:p>
      <w:pPr>
        <w:pStyle w:val="Normal"/>
        <w:spacing w:before="40" w:after="0"/>
        <w:jc w:val="center"/>
        <w:rPr>
          <w:sz w:val="20"/>
          <w:u w:val="single"/>
        </w:rPr>
      </w:pPr>
      <w:r>
        <w:rPr>
          <w:sz w:val="20"/>
          <w:u w:val="single"/>
        </w:rPr>
        <w:t xml:space="preserve">Охранной зоны линейного сооружения - газопровода низкого давления от точки врезки у ГРПШ на ул.Белинского до жилых домов №50-225 по ул.Пушкари, назначение: сооружение, Протяженность 4494,0 м.,  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 xml:space="preserve">инв.№ 56:251:002:000058090, адрес объекта: Пензенская область, Нижнеломовский район, с.Верхний Ломов, </w:t>
      </w:r>
    </w:p>
    <w:p>
      <w:pPr>
        <w:pStyle w:val="Normal"/>
        <w:spacing w:before="0" w:after="40"/>
        <w:jc w:val="center"/>
        <w:rPr>
          <w:sz w:val="20"/>
        </w:rPr>
      </w:pPr>
      <w:r>
        <w:rPr>
          <w:sz w:val="20"/>
          <w:u w:val="single"/>
        </w:rPr>
        <w:t>ул. Пушкари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14"/>
        </w:rPr>
        <w:t>(наименование объекта, местоположение границ которого описано (далее - объект)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6"/>
        <w:gridCol w:w="5196"/>
        <w:gridCol w:w="4127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Раздел 1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положение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зенская область, Нижнеломовский р-н, Верхнеломовский с/с, Верхний Ломов 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объекта ± величина погрешности определения площади (P ± ∆P), м²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47 ± 4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характеристики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Ограничения: Правила Охраны газораспределительных сетей (утв. Постановлением Правительства РФ от 20.11.2000 г. №878). На земельных участках, входящих в охранные зоны газораспределительных сетей, в целях предупреждения их повреждения или нарушения условий их нормальной эксплуатации запрещается: а) строить объекты жилищно-гражданского и производственного назначения; 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 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   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       д) устраивать свалки и склады, разливать растворы кислот, солей, щелочей и других химически активных веществ; 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ж) разводить огонь и размещать источники огня; з) рыть погреба, копать и обрабатывать почву сельскохозяйственными и мелиоративными орудиями и механизмами на глубину более 0,3 метра; 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 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 л) самовольно подключаться к газораспределительным сетя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Линейное сооружение - газопровод низкого давления от точки врезки у ГРПШ на ул.Белинского до жилых домов №50-225 по ул.Пушкари, назначение: сооружение, Протяженность 4494,0 м.,  </w:t>
            </w:r>
          </w:p>
          <w:p>
            <w:pPr>
              <w:pStyle w:val="Normal"/>
              <w:jc w:val="both"/>
              <w:rPr/>
            </w:pPr>
            <w:r>
              <w:rPr/>
              <w:t>инв.№ 56:251:002:000058090, адрес объекта: Пензенская область, Нижнеломовский район, с.Верхний Ломов, ул. Пушкари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34" w:right="567" w:gutter="0" w:header="448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33"/>
        <w:gridCol w:w="1349"/>
        <w:gridCol w:w="1395"/>
        <w:gridCol w:w="2096"/>
        <w:gridCol w:w="2120"/>
        <w:gridCol w:w="1886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Раздел 2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1. Система координат МСК-58, зона 1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характерных точек границ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Метод определения координат характерной точки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92.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14.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98.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23.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37.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39.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48.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1334184.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55.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08.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71.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64.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82.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06.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94.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31.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14.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1334374.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42.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36.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56.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32.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90.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08.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21.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81.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43.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1334633.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72.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9.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69.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3.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714.8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89.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759.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62.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808.7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1334645.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830.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38.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863.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27.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899.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6.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928.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07.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949.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00.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980.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91.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008.7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74.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039.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57.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039.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56.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054.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46.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057.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50.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068.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45.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088.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46.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088.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50.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069.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49.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055.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54.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053.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51.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044.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57.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044.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58.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010.7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78.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982.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94.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950.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04.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929.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1.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900.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9.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864.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31.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831.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42.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810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48.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757.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67.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713.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95.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75.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4.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77.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20.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45.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36.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57.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67.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78.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14.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93.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45.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701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72.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803.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29.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865.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04.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890.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96.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923.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85.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952.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75.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122.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3.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2123.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6.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954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79.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925.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89.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891.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00.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867.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08.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805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32.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98.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77.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98.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76.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42.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98.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41.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94.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96.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72.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89.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46.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76.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17.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48.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26.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32.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32.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95.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46.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01.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60.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59.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77.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39.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83.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30.9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86.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42.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818.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67.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887.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03.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983.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24.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5045.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20.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5046.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99.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984.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64.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889.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38.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819.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27.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87.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03.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95.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59.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810.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59.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809.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53.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812.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72.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858.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96.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917.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16.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968.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27.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995.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50.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5063.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55.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5078.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72.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5123.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92.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5151.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89.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5153.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69.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5124.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51.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5080.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46.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5064.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23.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996.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12.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969.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92.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919.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69.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859.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48.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809.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58.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806.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57.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805.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58.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805.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38.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58.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22.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16.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25.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15.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41.9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57.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63.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1334805.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02.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91.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27.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82.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29.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82.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06.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05.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1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1334704.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33.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80.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38.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79.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57.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73.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96.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58.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89.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1334744.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30.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29.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47.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23.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74.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714.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53.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69.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411640.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34.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617.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83.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86.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10.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53.7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37.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4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41.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411511.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76.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90.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32.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79.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08.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68.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68.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10.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89.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75.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02.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64.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06.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74.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42.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91.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79.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04.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08.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09.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06.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16.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26.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10.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28.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13.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34.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31.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04.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34.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16.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40.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14.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70.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05.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68.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06.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71.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5.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66.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7.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74.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41.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70.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42.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61.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5.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66.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3.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62.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03.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65.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02.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38.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19.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31.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21.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27.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05.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09.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35.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05.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25.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11.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23.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07.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11.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02.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13.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87.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80.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71.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44.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60.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08.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38.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16.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19.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10.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283.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24.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00.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69.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29.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45.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21.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48.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48.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16.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87.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2.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83.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3.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10.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72.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06.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74.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78.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2.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82.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610.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45.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517.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15.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46.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24.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443.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296.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71.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279.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25.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276.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27.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249.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56.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229.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02.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212.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57.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207.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43.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188.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49.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169.7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097.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173.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095.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190.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44.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210.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38.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216.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55.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233.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00.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253.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55.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278.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22.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19.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06.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38.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12.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60.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303.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74.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99.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49.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39.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39.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42.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20.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87.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16.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88.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11.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72.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15.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71.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18.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83.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23.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82.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41.8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37.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51.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34.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377.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97.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09.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86.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67.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64.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51.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209.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44.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85.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33.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40.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15.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44.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10.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23.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04.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13.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08.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11.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14.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22.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18.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39.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36.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35.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91.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20.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88.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16.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80.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21.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68.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01.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88.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091.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500.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09.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11492.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34114.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еодезический мет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62"/>
        <w:gridCol w:w="1265"/>
        <w:gridCol w:w="1265"/>
        <w:gridCol w:w="2109"/>
        <w:gridCol w:w="2205"/>
        <w:gridCol w:w="1973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характерных точек части границ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Метод определения координат характерной точк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Раздел 3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1. Система координат МСК-58, зона 1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характерных точек грани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3. Сведения о характерных точках части (частей) границы объекта</w:t>
            </w:r>
          </w:p>
        </w:tc>
      </w:tr>
      <w:tr>
        <w:trPr/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2"/>
          <w:type w:val="nextPage"/>
          <w:pgSz w:w="17010" w:h="22680"/>
          <w:pgMar w:left="2552" w:right="2863" w:gutter="0" w:header="448" w:top="567" w:footer="0" w:bottom="14912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56" w:before="0" w:after="160"/>
        <w:ind w:left="-5103" w:right="-5641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26930" cy="136817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141" t="2178" r="3430" b="7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6930" cy="136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42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spacing w:lineRule="auto" w:line="276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07.08.2019 №74/ОД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еречень </w:t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емельных участков, входящих в охранную зону "Линейное сооружение - газопровод низкого давления от точки врезки у ГРПШ на ул.Белинского до жилых домов №50-225 по ул.Пушкари, назначение: сооружение, Протяженность 4494,0 м., </w:t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в.№ 56:251:002:000058090, адрес объекта: Пензенская область, Нижнеломовский район, с.Верхний Ломов, ул. Пушкари", на которые накладываются ограничения (обременения), предусмотренные постановлением Правительства Российской Федерации от 20.11.2000 №878 "Об утверждении правил охраны газораспределительных сетей"</w:t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850"/>
        <w:gridCol w:w="1276"/>
        <w:gridCol w:w="1559"/>
        <w:gridCol w:w="3969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астровый кварта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, кв.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  <w:tab w:val="center" w:pos="95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2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  <w:tab w:val="center" w:pos="95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1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  <w:tab w:val="center" w:pos="955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астровый номер З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, кв.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3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бъектов наземного газопровода (ГРПШ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размещения объектов дошкольного, начального, общего и среднего (полного) общего образо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4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4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тские дошкольные и общеобразовательные учрежд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6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1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1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строительства и размещения индивидуального жилого дом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2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3:1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приусадебного уча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:21:0210202: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и населё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ind w:left="-5103" w:right="-5641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-5103" w:right="-5641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13"/>
      <w:type w:val="nextPage"/>
      <w:pgSz w:w="11906" w:h="16838"/>
      <w:pgMar w:left="1276" w:right="567" w:gutter="0" w:header="448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yperlink" Target="consultantplus://offline/ref=717FB5A9B0C52607A18108FD1CCF14860958BF5569C84F76FA9E977B936BA81606991A85A439B4798AF57Bs6oFF" TargetMode="External"/><Relationship Id="rId7" Type="http://schemas.openxmlformats.org/officeDocument/2006/relationships/hyperlink" Target="consultantplus://offline/ref=717FB5A9B0C52607A18116F00AA34A890951E5596FC74028A1C1CC26C462A24141D643C7E034B57Ds8o8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image" Target="media/image2.jpe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05:00Z</dcterms:created>
  <dc:creator>Windows</dc:creator>
  <dc:description/>
  <dc:language>en-US</dc:language>
  <cp:lastModifiedBy>Волкова ЕА</cp:lastModifiedBy>
  <cp:lastPrinted>2019-08-07T09:56:00Z</cp:lastPrinted>
  <dcterms:modified xsi:type="dcterms:W3CDTF">2019-08-07T14:05:00Z</dcterms:modified>
  <cp:revision>2</cp:revision>
  <dc:subject/>
  <dc:title/>
</cp:coreProperties>
</file>