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8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8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5 м, расположенного по адресу: Пензенская область, Сердобский  район, с. Пригородное,                                  ул. Загибаловка, дом 36, и наложению ограничений (обременений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входящие 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                         по адресу: Пензенская область.,Сердобский район,с.Пригородное ул.Загибаловка,дом 36» согласно графическому описанию местоположения                    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по адресу: Пензенская область.,Сердобский район,с.Пригородное ул.Загибаловка,дом 36» </w:t>
      </w:r>
      <w:r>
        <w:rPr>
          <w:b/>
          <w:szCs w:val="28"/>
        </w:rPr>
        <w:t xml:space="preserve">-                            </w:t>
      </w:r>
      <w:r>
        <w:rPr>
          <w:szCs w:val="28"/>
        </w:rPr>
        <w:t>АО «Газпром Газораспределение Пенза» ИНН 5836611971, ОГРН 1025801359858 (по состоянию на дату принятия приказа), в соответствии                        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07.08.2019 № 75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3703"/>
        <w:gridCol w:w="5540"/>
        <w:gridCol w:w="830"/>
      </w:tblGrid>
      <w:tr>
        <w:trPr>
          <w:trHeight w:val="559" w:hRule="exact"/>
        </w:trPr>
        <w:tc>
          <w:tcPr>
            <w:tcW w:w="10915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901" w:hRule="exact"/>
        </w:trPr>
        <w:tc>
          <w:tcPr>
            <w:tcW w:w="10915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земельного участка по адресу: Пензенская область, Сердобский район, с. Пригородное ул. Загибаловка, дом 36</w:t>
            </w:r>
          </w:p>
        </w:tc>
      </w:tr>
      <w:tr>
        <w:trPr>
          <w:trHeight w:val="57" w:hRule="exact"/>
        </w:trPr>
        <w:tc>
          <w:tcPr>
            <w:tcW w:w="10915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085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83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9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367" w:hRule="exact"/>
        </w:trPr>
        <w:tc>
          <w:tcPr>
            <w:tcW w:w="109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361" w:hRule="exac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88" w:hRule="exac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2868, Пензенская область, район Сердобский, село Пригородное, улица Загибаловка</w:t>
            </w:r>
          </w:p>
        </w:tc>
      </w:tr>
      <w:tr>
        <w:trPr>
          <w:trHeight w:val="790" w:hRule="exac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 +/- 2 м²</w:t>
            </w:r>
          </w:p>
        </w:tc>
      </w:tr>
      <w:tr>
        <w:trPr>
          <w:trHeight w:val="9062" w:hRule="exact"/>
        </w:trPr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862"/>
        <w:gridCol w:w="1748"/>
        <w:gridCol w:w="1806"/>
      </w:tblGrid>
      <w:tr>
        <w:trPr>
          <w:trHeight w:val="573" w:hRule="exact"/>
        </w:trPr>
        <w:tc>
          <w:tcPr>
            <w:tcW w:w="10159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6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1 зона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132.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80336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127.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80343.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123.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80341.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128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80333.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98132.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380336.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59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6830" cy="9303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10" t="2057" r="2753" b="2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07.08.2019 № 75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spacing w:lineRule="auto" w:line="228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земельного участка по адресу: Пензенская область, Сердобский район, с. Пригородное ул. Загибаловка, дом 36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5:093010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5:063020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5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номер З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5:0000000:88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азмещения и эксплуатации объектов автомобильного транспорта и объектов дорожного хозяйства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25:0630202: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type w:val="nextPage"/>
      <w:pgSz w:w="11906" w:h="16838"/>
      <w:pgMar w:left="567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09:00Z</dcterms:created>
  <dc:creator>Windows</dc:creator>
  <dc:description/>
  <dc:language>en-US</dc:language>
  <cp:lastModifiedBy>Волкова ЕА</cp:lastModifiedBy>
  <cp:lastPrinted>2019-07-17T15:16:00Z</cp:lastPrinted>
  <dcterms:modified xsi:type="dcterms:W3CDTF">2019-08-07T14:09:00Z</dcterms:modified>
  <cp:revision>2</cp:revision>
  <dc:subject/>
  <dc:title/>
</cp:coreProperties>
</file>