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57 м, расположенного по адресу: Пензенская область, р-н Пензенский, п. Мичуринский, ул. Фроловой, 31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е в не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п. Мичуринский, ул. Фроловой, 31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. Мичуринский,                         ул. Фроловой, 31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07.08.2019№76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568"/>
        <w:gridCol w:w="5688"/>
        <w:gridCol w:w="832"/>
      </w:tblGrid>
      <w:tr>
        <w:trPr>
          <w:trHeight w:val="559" w:hRule="exact"/>
        </w:trPr>
        <w:tc>
          <w:tcPr>
            <w:tcW w:w="1093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  <w:r>
              <w:rPr>
                <w:b/>
                <w:color w:val="000000"/>
                <w:spacing w:val="-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904" w:hRule="exact"/>
        </w:trPr>
        <w:tc>
          <w:tcPr>
            <w:tcW w:w="10933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. Мичуринский, ул. Фроловой, 31</w:t>
            </w:r>
          </w:p>
        </w:tc>
      </w:tr>
      <w:tr>
        <w:trPr>
          <w:trHeight w:val="57" w:hRule="exact"/>
        </w:trPr>
        <w:tc>
          <w:tcPr>
            <w:tcW w:w="1093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exact"/>
        </w:trPr>
        <w:tc>
          <w:tcPr>
            <w:tcW w:w="109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9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ензенская область, район Пензенский, поселок Мичуринский, улица Фроловой</w:t>
            </w:r>
          </w:p>
        </w:tc>
      </w:tr>
      <w:tr>
        <w:trPr>
          <w:trHeight w:val="992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85 +/- 6 м²</w:t>
            </w:r>
          </w:p>
        </w:tc>
      </w:tr>
      <w:tr>
        <w:trPr>
          <w:trHeight w:val="863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82"/>
        <w:gridCol w:w="1346"/>
        <w:gridCol w:w="1362"/>
        <w:gridCol w:w="631"/>
        <w:gridCol w:w="1231"/>
        <w:gridCol w:w="1748"/>
        <w:gridCol w:w="1806"/>
      </w:tblGrid>
      <w:tr>
        <w:trPr>
          <w:trHeight w:val="573" w:hRule="exac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6" w:type="dxa"/>
            <w:gridSpan w:val="7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5493" w:type="dxa"/>
            <w:gridSpan w:val="5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69.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69.0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67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73.3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61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70.2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55.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64.9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48.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57.8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41.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50.5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29.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39.2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35.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31.4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36.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30.5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40.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34.3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39.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34.9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54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36.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38.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45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47.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51.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54.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58.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61.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64.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66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1969.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4169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4930" cy="9613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25" t="3255" r="5053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07.08.2019№76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п. Мичуринский, ул. Фроловой, 31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34180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13030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341801:17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130304:2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341801:17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.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709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50:00Z</dcterms:created>
  <dc:creator>Windows</dc:creator>
  <dc:description/>
  <dc:language>en-US</dc:language>
  <cp:lastModifiedBy>Волкова ЕА</cp:lastModifiedBy>
  <cp:lastPrinted>2019-07-17T14:59:00Z</cp:lastPrinted>
  <dcterms:modified xsi:type="dcterms:W3CDTF">2019-08-07T13:50:00Z</dcterms:modified>
  <cp:revision>2</cp:revision>
  <dc:subject/>
  <dc:title/>
</cp:coreProperties>
</file>