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30 м, расположен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адресу: Пензенская область, Иссинский р-н, рп Исса, ул. Заречн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жилого дома по адресу: Пензенская област, Иссинский район, р.п.Исса, ул. Заречная,48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жилого дома по адресу: Пензенская област, Иссинский район, р.п.Исса, ул. Заречная,48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                              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449"/>
        <w:gridCol w:w="247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ременно исполняющий обязанности начальника Департамента 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.Ю. Николае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275"/>
        <w:gridCol w:w="800"/>
        <w:gridCol w:w="115"/>
        <w:gridCol w:w="902"/>
        <w:gridCol w:w="960"/>
        <w:gridCol w:w="559"/>
        <w:gridCol w:w="1189"/>
        <w:gridCol w:w="502"/>
        <w:gridCol w:w="1246"/>
        <w:gridCol w:w="58"/>
      </w:tblGrid>
      <w:tr>
        <w:trPr>
          <w:trHeight w:val="1702" w:hRule="exact"/>
        </w:trPr>
        <w:tc>
          <w:tcPr>
            <w:tcW w:w="10159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риложение №1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 приказу Департамента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градостроительства и архитектуры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ензенской области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sz w:val="22"/>
                <w:lang w:eastAsia="en-US"/>
              </w:rPr>
              <w:t>от 11.09.2019№84/ОД</w:t>
            </w:r>
          </w:p>
        </w:tc>
      </w:tr>
      <w:tr>
        <w:trPr>
          <w:trHeight w:val="502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</w:rPr>
              <w:t>ОПИСАНИЕ МЕСТОПОЛОЖЕНИЯ ГРАНИЦ</w:t>
            </w:r>
            <w:bookmarkEnd w:id="0"/>
          </w:p>
        </w:tc>
      </w:tr>
      <w:tr>
        <w:trPr>
          <w:trHeight w:val="23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адресу: Пензенская область, Иссинский район, р.п.Исса, ул. Заречная, 48</w:t>
            </w:r>
          </w:p>
        </w:tc>
      </w:tr>
      <w:tr>
        <w:trPr>
          <w:trHeight w:val="746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4"/>
              </w:rPr>
              <w:t>Охранной зоны газопровода низкого давления до границы земельного участка жилого дома по адресу: Пензенская область, Иссинский район, р.п. Исса, ул.Заречная, 48</w:t>
            </w:r>
          </w:p>
        </w:tc>
      </w:tr>
      <w:tr>
        <w:trPr>
          <w:trHeight w:val="5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1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</w:r>
          </w:p>
        </w:tc>
      </w:tr>
      <w:tr>
        <w:trPr>
          <w:trHeight w:val="439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дел 1</w:t>
            </w:r>
          </w:p>
        </w:tc>
      </w:tr>
      <w:tr>
        <w:trPr>
          <w:trHeight w:val="431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</w:rPr>
              <w:t>п/п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Характеристики объекта </w:t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</w:tr>
      <w:tr>
        <w:trPr>
          <w:trHeight w:val="637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.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Местоположение объекта </w:t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442710, Пензенская область, район Иссинский, рабочий поселок Исса, ул. Заречная</w:t>
            </w:r>
          </w:p>
        </w:tc>
      </w:tr>
      <w:tr>
        <w:trPr>
          <w:trHeight w:val="84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.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огрешности определения площади (Р +/- Дельта Р)</w:t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151 +/- 4 м²</w:t>
            </w:r>
          </w:p>
        </w:tc>
      </w:tr>
      <w:tr>
        <w:trPr>
          <w:trHeight w:val="8927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.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Иные характеристики объекта</w:t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sz w:val="17"/>
                <w:szCs w:val="17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spacing w:lineRule="auto" w:line="22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етра, осуществляется на основании письменного разрешения эксплуатационной организации газораспределительных сетей.</w:t>
            </w:r>
          </w:p>
        </w:tc>
      </w:tr>
      <w:tr>
        <w:trPr>
          <w:trHeight w:val="99" w:hRule="exact"/>
        </w:trPr>
        <w:tc>
          <w:tcPr>
            <w:tcW w:w="10159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459" w:hRule="exact"/>
        </w:trPr>
        <w:tc>
          <w:tcPr>
            <w:tcW w:w="10159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57282.9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20253.0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57282.7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20256.0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57282.6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20258.0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57252.5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20256.1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57252.6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20254.1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57252.8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20251.1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57282.9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20253.0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1819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16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2765" w:hRule="exact"/>
        </w:trPr>
        <w:tc>
          <w:tcPr>
            <w:tcW w:w="10159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54165" cy="9513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0" t="-3" r="2028" b="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951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1.09.2019№84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жилого дома по адресу: Пензенская область, Иссинский район, р.п. Исса, ул. Заречная, 48»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68"/>
        <w:gridCol w:w="3474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9:022010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587"/>
        <w:gridCol w:w="2595"/>
        <w:gridCol w:w="261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9:0220101:123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й жилой застройк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9:0220101:12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type w:val="nextPage"/>
      <w:pgSz w:w="11906" w:h="16838"/>
      <w:pgMar w:left="1134" w:right="567" w:gutter="0" w:header="567" w:top="623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30:00Z</dcterms:created>
  <dc:creator>Windows</dc:creator>
  <dc:description/>
  <dc:language>en-US</dc:language>
  <cp:lastModifiedBy>Волкова ЕА</cp:lastModifiedBy>
  <cp:lastPrinted>2019-09-11T12:09:00Z</cp:lastPrinted>
  <dcterms:modified xsi:type="dcterms:W3CDTF">2019-09-11T14:30:00Z</dcterms:modified>
  <cp:revision>2</cp:revision>
  <dc:subject/>
  <dc:title/>
</cp:coreProperties>
</file>