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8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8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126 м, расположенного по адресу: Пензенская область, р-н Никольский, р.п. Сура, ул. Пионерская, 14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наложению ограничений (обременений) на входящ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й участ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                         по адресу: Пензенская область, Никольский район, р.п. Сура, ул.Пионерская, 14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                             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й участок, указанный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по адресу: Пензенская область, Никольский район, р.п. Сура, ул.Пионерская, 14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                             (по состоянию на дату принятия приказа),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41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71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08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3568"/>
        <w:gridCol w:w="5688"/>
        <w:gridCol w:w="407"/>
      </w:tblGrid>
      <w:tr>
        <w:trPr>
          <w:trHeight w:val="559" w:hRule="exact"/>
        </w:trPr>
        <w:tc>
          <w:tcPr>
            <w:tcW w:w="1050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</w:tr>
      <w:tr>
        <w:trPr>
          <w:trHeight w:val="616" w:hRule="exact"/>
        </w:trPr>
        <w:tc>
          <w:tcPr>
            <w:tcW w:w="10508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земельного участка по адресу: Пензенская область, Никольский район, р.п. Сура, ул. Пионерская, 14</w:t>
            </w:r>
          </w:p>
        </w:tc>
      </w:tr>
      <w:tr>
        <w:trPr>
          <w:trHeight w:val="57" w:hRule="exact"/>
        </w:trPr>
        <w:tc>
          <w:tcPr>
            <w:tcW w:w="1050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5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573" w:hRule="exact"/>
        </w:trPr>
        <w:tc>
          <w:tcPr>
            <w:tcW w:w="105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2650, Пензенская область, район Никольский, рабочий поселок Сура, улица Пионерская</w:t>
            </w:r>
          </w:p>
        </w:tc>
      </w:tr>
      <w:tr>
        <w:trPr>
          <w:trHeight w:val="100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51 +/- 8 м²</w:t>
            </w:r>
          </w:p>
        </w:tc>
      </w:tr>
      <w:tr>
        <w:trPr>
          <w:trHeight w:val="9211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-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573" w:hRule="exact"/>
        </w:trPr>
        <w:tc>
          <w:tcPr>
            <w:tcW w:w="10159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6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2 зона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73.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90.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87.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96.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302.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05.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313.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12.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321.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23.6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321.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27.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316.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28.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316.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25.6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309.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15.9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99.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09.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84.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00.8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-30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44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71.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94.5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68.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93.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62.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92.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55.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92.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50.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93.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38.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99.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31.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08.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27.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805.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35.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95.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48.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88.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54.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87.5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63.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87.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70.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88.7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-30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30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8273.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78790.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-3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519"/>
        <w:gridCol w:w="1691"/>
        <w:gridCol w:w="1304"/>
      </w:tblGrid>
      <w:tr>
        <w:trPr>
          <w:trHeight w:val="573" w:hRule="exact"/>
        </w:trPr>
        <w:tc>
          <w:tcPr>
            <w:tcW w:w="10159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01" w:hRule="exact"/>
        </w:trPr>
        <w:tc>
          <w:tcPr>
            <w:tcW w:w="10159" w:type="dxa"/>
            <w:gridSpan w:val="8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8" w:hRule="exact"/>
        </w:trPr>
        <w:tc>
          <w:tcPr>
            <w:tcW w:w="10159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508115" cy="9784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72" t="2777" r="4958" b="1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978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71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низкого давления до границы земельного участка по адресу: Пензенская область, Никольский район, р.п. Сура, ул. Пионерская, 14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11"/>
        <w:gridCol w:w="333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2:043030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48"/>
        <w:gridCol w:w="2478"/>
        <w:gridCol w:w="25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2:0430301: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-56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567" w:gutter="0" w:header="720" w:top="77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39:00Z</dcterms:created>
  <dc:creator>Windows</dc:creator>
  <dc:description/>
  <dc:language>en-US</dc:language>
  <cp:lastModifiedBy>Волкова ЕА</cp:lastModifiedBy>
  <cp:lastPrinted>2019-07-17T12:37:00Z</cp:lastPrinted>
  <dcterms:modified xsi:type="dcterms:W3CDTF">2019-08-07T14:39:00Z</dcterms:modified>
  <cp:revision>2</cp:revision>
  <dc:subject/>
  <dc:title/>
</cp:coreProperties>
</file>