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9.2019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9.2019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szCs w:val="28"/>
        </w:rPr>
      </w:pPr>
      <w:r>
        <w:rPr>
          <w:b/>
          <w:vanish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ниц охранной зоны существующего газопровода низкого давления протяженностью 13 м, расположенного по адресу: Пензенская область, р-н Малосердобинский, с. Малая Сердоба,                                  ул. Мира, и наложению ограничений (обременений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входящие в нее земельные участ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.11.2000 № 878                      «Об утверждении Правил охраны газораспределительных сетей»                                      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(с последующими изменениями), принимая во внимание обращение 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зпром газораспределение Пенза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                  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Газопровод низкого давления до границы участка жилого дома                      по адресу: Пензенская область, Малосердобинский район с. Малая –Сердоба ул.Мира д.25» согласно графическому описанию местоположения и перечню координат характерных точек границ охранной зоны согласно </w:t>
      </w:r>
      <w:hyperlink r:id="rId5">
        <w:r>
          <w:rPr>
            <w:rStyle w:val="InternetLink"/>
            <w:sz w:val="28"/>
            <w:szCs w:val="28"/>
          </w:rPr>
          <w:t>приложению                     № 1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right="-144" w:firstLine="540"/>
        <w:jc w:val="both"/>
        <w:rPr/>
      </w:pPr>
      <w:r>
        <w:rPr/>
        <w:t xml:space="preserve">2. Наложить на земельные </w:t>
      </w:r>
      <w:hyperlink r:id="rId6">
        <w:r>
          <w:rPr>
            <w:rStyle w:val="InternetLink"/>
            <w:color w:val="000000"/>
            <w:u w:val="none"/>
          </w:rPr>
          <w:t>участк</w:t>
        </w:r>
      </w:hyperlink>
      <w:r>
        <w:rPr/>
        <w:t xml:space="preserve">и, указанные в приложении № 2                           к настоящему Приказу ограничения (обременения), предусмотренные </w:t>
      </w:r>
      <w:hyperlink r:id="rId7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 Правительства Российской Федерации от 20.11.2000 № 878      «Об утверждении Правил охраны газораспределительных сетей»                                  (с последующими изменениями).</w:t>
      </w:r>
    </w:p>
    <w:p>
      <w:pPr>
        <w:pStyle w:val="Normal"/>
        <w:widowControl w:val="false"/>
        <w:autoSpaceDE w:val="false"/>
        <w:ind w:right="-144" w:firstLine="540"/>
        <w:jc w:val="both"/>
        <w:rPr>
          <w:szCs w:val="28"/>
        </w:rPr>
      </w:pPr>
      <w:r>
        <w:rPr>
          <w:szCs w:val="28"/>
        </w:rPr>
        <w:t>3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с утверждением границ охранной зоны подлежат возмещению в полном объеме собственником объек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Газопровод низкого давления до границы участка жилого дома по адресу: Пензенская область, Малосердобинский район с. Малая –Сердоба ул.Мира д.25» </w:t>
      </w:r>
      <w:r>
        <w:rPr>
          <w:b/>
          <w:szCs w:val="28"/>
        </w:rPr>
        <w:t xml:space="preserve">- </w:t>
      </w:r>
      <w:r>
        <w:rPr>
          <w:szCs w:val="28"/>
        </w:rPr>
        <w:t>АО «Газпром газораспределение Пенза» ИНН 5836611971, ОГРН 1025801359858                               (по состоянию на дату принятия приказа), в соответствии с подпунктом 1 пункта 8  статьи 57.1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рок наступления обязанности по возмещению убытков устанавливается в соответствии со статьей 57.1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мещении убытков может быть направлено лицами, указанными в пункте 2 статьи 5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указанным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                           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6"/>
      </w:tblGrid>
      <w:tr>
        <w:trPr>
          <w:trHeight w:val="235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парт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Л.В. Иофф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.09.2019№91/ОД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562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42"/>
        <w:gridCol w:w="1593"/>
        <w:gridCol w:w="1346"/>
        <w:gridCol w:w="345"/>
        <w:gridCol w:w="1017"/>
        <w:gridCol w:w="1862"/>
        <w:gridCol w:w="1748"/>
        <w:gridCol w:w="1345"/>
        <w:gridCol w:w="407"/>
        <w:gridCol w:w="54"/>
      </w:tblGrid>
      <w:tr>
        <w:trPr>
          <w:trHeight w:val="559" w:hRule="exact"/>
        </w:trPr>
        <w:tc>
          <w:tcPr>
            <w:tcW w:w="10508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  <w:lang w:eastAsia="en-US"/>
              </w:rPr>
              <w:t>ОПИСАНИЕ МЕСТОПОЛОЖЕНИЯ ГРАНИЦ</w:t>
            </w:r>
            <w:bookmarkEnd w:id="0"/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</w:tr>
      <w:tr>
        <w:trPr>
          <w:trHeight w:val="901" w:hRule="exact"/>
        </w:trPr>
        <w:tc>
          <w:tcPr>
            <w:tcW w:w="10508" w:type="dxa"/>
            <w:gridSpan w:val="1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Охранной зоны газопровода низкого давления до границы участка жилого дома по адресу: Пензенская область, Малосердобинский район с. Малая-Сердоба ул. Мира д. 25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</w:tr>
      <w:tr>
        <w:trPr>
          <w:trHeight w:val="287" w:hRule="exact"/>
        </w:trPr>
        <w:tc>
          <w:tcPr>
            <w:tcW w:w="10508" w:type="dxa"/>
            <w:gridSpan w:val="1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exact"/>
        </w:trPr>
        <w:tc>
          <w:tcPr>
            <w:tcW w:w="10101" w:type="dxa"/>
            <w:gridSpan w:val="9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16"/>
                <w:szCs w:val="22"/>
                <w:lang w:eastAsia="en-US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</w:trPr>
        <w:tc>
          <w:tcPr>
            <w:tcW w:w="1050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</w:tr>
      <w:tr>
        <w:trPr>
          <w:trHeight w:val="573" w:hRule="exact"/>
        </w:trPr>
        <w:tc>
          <w:tcPr>
            <w:tcW w:w="1050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б объект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</w:tr>
      <w:tr>
        <w:trPr>
          <w:trHeight w:val="445" w:hRule="exact"/>
        </w:trPr>
        <w:tc>
          <w:tcPr>
            <w:tcW w:w="8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Характеристики объекта 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характеристик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3" w:hRule="exact"/>
        </w:trPr>
        <w:tc>
          <w:tcPr>
            <w:tcW w:w="8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exact"/>
        </w:trPr>
        <w:tc>
          <w:tcPr>
            <w:tcW w:w="8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Местоположение объекта 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42800, Пензенская область, район Малосердобинский, село Малая Сердоба, улица Мира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1016" w:hRule="exact"/>
        </w:trPr>
        <w:tc>
          <w:tcPr>
            <w:tcW w:w="8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погрешности определения площади (Р +/- Дельта Р)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61 +/- 3 м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8951" w:hRule="exact"/>
        </w:trPr>
        <w:tc>
          <w:tcPr>
            <w:tcW w:w="8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Иные характеристики объекта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ind w:left="142" w:right="142" w:hanging="142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"/>
              <w:spacing w:lineRule="auto" w:line="228" w:before="0" w:after="200"/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exact"/>
        </w:trPr>
        <w:tc>
          <w:tcPr>
            <w:tcW w:w="403" w:type="dxa"/>
            <w:tcBorders/>
          </w:tcPr>
          <w:p>
            <w:pPr>
              <w:pStyle w:val="TableContents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159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2</w:t>
            </w:r>
            <w:bookmarkEnd w:id="1"/>
          </w:p>
        </w:tc>
      </w:tr>
      <w:tr>
        <w:trPr>
          <w:trHeight w:val="559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  <w:tc>
          <w:tcPr>
            <w:tcW w:w="1015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</w:r>
          </w:p>
        </w:tc>
        <w:tc>
          <w:tcPr>
            <w:tcW w:w="10159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59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МСК-58, 2 зона</w:t>
            </w:r>
          </w:p>
        </w:tc>
      </w:tr>
      <w:tr>
        <w:trPr>
          <w:trHeight w:val="330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15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8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00477.8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5161.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00480.2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5165.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00469.6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5171.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00467.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5167.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8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00477.8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225161.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Метод спутниковых геодезических измерений (определени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0.1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159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4" w:hRule="exact"/>
        </w:trPr>
        <w:tc>
          <w:tcPr>
            <w:tcW w:w="403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right="-428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15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519"/>
        <w:gridCol w:w="1691"/>
        <w:gridCol w:w="1304"/>
      </w:tblGrid>
      <w:tr>
        <w:trPr>
          <w:trHeight w:val="559" w:hRule="exact"/>
        </w:trPr>
        <w:tc>
          <w:tcPr>
            <w:tcW w:w="10159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Cs w:val="22"/>
                <w:lang w:eastAsia="en-US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59" w:type="dxa"/>
            <w:gridSpan w:val="8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Cs w:val="22"/>
                <w:lang w:eastAsia="en-US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  <w:lang w:eastAsia="en-US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10159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851" w:gutter="0" w:header="720" w:top="776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 w:before="0" w:after="160"/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545580" cy="94087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48" t="-3" r="4505" b="1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ind w:left="-5103" w:right="-564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риказу Департамент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достроительства и архитектуры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.09.2019№91/ОД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земельных участков, входящих в охранную зону «Газопровод низкого давления до границы участка жилого дома по адресу: Пензенская область, Малосердобинский район с. Малая -Сердоба ул.Мира д.25», на которые накладываются ограничения (обременения), предусмотренные постановлением Правительства Российской Федерации от 20.11.2000 №878 «Об утверждении правил охраны газораспределительных сетей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11"/>
        <w:gridCol w:w="333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дастровый кварт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, кв.м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земель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:17:032070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13"/>
      <w:headerReference w:type="first" r:id="rId14"/>
      <w:type w:val="nextPage"/>
      <w:pgSz w:w="11906" w:h="16838"/>
      <w:pgMar w:left="1560" w:right="567" w:gutter="0" w:header="720" w:top="77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5pt2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yperlink" Target="consultantplus://offline/ref=717FB5A9B0C52607A18108FD1CCF14860958BF5569C84F76FA9E977B936BA81606991A85A439B4798AF57Bs6o8F" TargetMode="External"/><Relationship Id="rId6" Type="http://schemas.openxmlformats.org/officeDocument/2006/relationships/hyperlink" Target="consultantplus://offline/ref=717FB5A9B0C52607A18108FD1CCF14860958BF5569C84F76FA9E977B936BA81606991A85A439B4798AF57Bs6oFF" TargetMode="External"/><Relationship Id="rId7" Type="http://schemas.openxmlformats.org/officeDocument/2006/relationships/hyperlink" Target="consultantplus://offline/ref=717FB5A9B0C52607A18116F00AA34A890951E5596FC74028A1C1CC26C462A24141D643C7E034B57Ds8o8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08:00Z</dcterms:created>
  <dc:creator>Windows</dc:creator>
  <dc:description/>
  <dc:language>en-US</dc:language>
  <cp:lastModifiedBy>Волкова ЕА</cp:lastModifiedBy>
  <cp:lastPrinted>2019-08-22T12:57:00Z</cp:lastPrinted>
  <dcterms:modified xsi:type="dcterms:W3CDTF">2019-09-17T13:08:00Z</dcterms:modified>
  <cp:revision>2</cp:revision>
  <dc:subject/>
  <dc:title/>
</cp:coreProperties>
</file>