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2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ЕПАРТАМЕНТ ГРАДОСТРОИТЕЛЬСТВА И АРХИТЕК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Р И К 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2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ЕПАРТАМЕНТ ГРАДОСТРОИТЕЛЬСТВА И АРХИТЕК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 Р И К А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922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3860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"/>
                              <w:gridCol w:w="6050"/>
                              <w:gridCol w:w="847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60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09.201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/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25" w:leader="none"/>
                                      <w:tab w:val="right" w:pos="46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9pt;mso-wrap-distance-right:9pt;mso-wrap-distance-top:0pt;mso-wrap-distance-bottom:0pt;margin-top:131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"/>
                        <w:gridCol w:w="6050"/>
                        <w:gridCol w:w="847"/>
                        <w:gridCol w:w="2420"/>
                      </w:tblGrid>
                      <w:tr>
                        <w:trPr/>
                        <w:tc>
                          <w:tcPr>
                            <w:tcW w:w="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60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09.2019</w:t>
                            </w:r>
                          </w:p>
                        </w:tc>
                        <w:tc>
                          <w:tcPr>
                            <w:tcW w:w="84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/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92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25" w:leader="none"/>
                                <w:tab w:val="right" w:pos="465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10"/>
        <w:gridCol w:w="4264"/>
      </w:tblGrid>
      <w:tr>
        <w:trPr>
          <w:trHeight w:val="163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eeu1"/>
              <w:snapToGrid w:val="false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знании утратившим силу приказа Управления жилищно-коммунального хозяйства Пензенской области от 02.07.2013 № 1-482 «Об утверждении границ охранных зон существующего газопровода высокого давления подземной прокладки от ГРС-5 до ул. Окружная, адрес объекта: г. Пенза, ул. Окружная, 3г, и наложении ограничений (обременений) на входящие в них земельные участки» и об утверждении границ охранной зоны газопровода высокого давления, расположенного по адресу: Пензенская область,  г. Пенза, Первомайский район, ул. Окружная, д. 3 Г,                                и наложению ограничений (обременений) на входящие в нее земельные участ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емель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0.11.2000 № 878 «Об утверждении Правил охраны газораспределительных сетей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Пензенской области от 26.12.2011 № 972-пП «О мерах по утверждению границ охранных зон газораспределительных сетей в Пензенской области»                                  (с последующими изменениями), принимая во внимание обращение АО «Метан», руководствуясь Положением о Департаменте градостроительства и архитектуры Пензенской области, утвержденным постановлением Правительства Пензенской области от 23.01.2017 № 15-пП (с последующими изменениями), </w:t>
      </w:r>
      <w:r>
        <w:rPr>
          <w:rFonts w:cs="Times New Roman" w:ascii="Times New Roman" w:hAnsi="Times New Roman"/>
          <w:b/>
          <w:sz w:val="26"/>
          <w:szCs w:val="26"/>
        </w:rPr>
        <w:t>приказыва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 силу приказ Управления жилищно-коммунального хозяйства Пензенской области от 02.07.2013 № 1-482 «Об утверждении границ охранных зон существующего газопровода высокого давления подземной прокладки от ГРС-5 до ул. Окружная, адрес объекта: г. Пенза, ул. Окружная, 3г, и наложении ограничений (обременений) на входящие в них земельные участки»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кратить существование зоны с особыми условиями использования территории - охранной зоны, границы которой утверждены приказом Управления жилищно-коммунального хозяйства Пензенской области от 02.07.2013 № 1-482                         «Об утверждении границ охранных зон существующего газопровода высокого давления подземной прокладки от ГРС-5 до ул. Окружная, адрес объекта: г. Пенза, ул. Окружная, 3г, и наложении ограничений (обременений) на входящие в них земельные участки»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екратить действие ограничений использования земельных участков, расположенных в границах охранной зоны, утвержденных приказом Управления жилищно-коммунального хозяйства Пензенской области от 02.07.2013 № 1-482                         «Об утверждении границ охранных зон существующего газопровода высокого давления подземной прокладки от ГРС-5 до ул. Окружная, адрес объекта: г. Пенза,                         ул. Окружная, 3г, и наложении ограничений (обременений) на входящие в них земельные участки».</w:t>
      </w:r>
    </w:p>
    <w:p>
      <w:pPr>
        <w:pStyle w:val="ConsPlusNormal"/>
        <w:numPr>
          <w:ilvl w:val="0"/>
          <w:numId w:val="0"/>
        </w:numPr>
        <w:ind w:right="-144"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Утвердить границы охранной зоны существующей газораспределительной сети:</w:t>
      </w:r>
    </w:p>
    <w:p>
      <w:pPr>
        <w:pStyle w:val="TextBody"/>
        <w:spacing w:before="0" w:after="0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«Линейное сооружение (газопровод высокого давления подземный от ГРС-5 до ул.Окружная т.1), назначение: нежилое, инв.№ 56:401:002:000501160, лит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 адрес объекта: Пензенская область, г.Пенза, Первомайский район, ул. Окружная, д.3 Г», согласно графическому описанию местоположения и перечню координат характерных точек границ охранной зоны согласно приложению к настоящему Приказу.</w:t>
      </w:r>
    </w:p>
    <w:p>
      <w:pPr>
        <w:pStyle w:val="Normal"/>
        <w:ind w:right="-144" w:firstLine="540"/>
        <w:jc w:val="both"/>
        <w:rPr/>
      </w:pPr>
      <w:r>
        <w:rPr>
          <w:sz w:val="26"/>
          <w:szCs w:val="26"/>
        </w:rPr>
        <w:t>3. Наложить на земельные участки, входящие в границы охранной зоны существующей газораспределительной сети, указанной в пункте 2 настоящего Приказа, ограничения (обременения), предусмотренные постановлением  Правительства Российской Федерации от 20.11.2000 № 878 «Об утверждении Правил охраны газораспределительных сетей» (с последующими изменениями).</w:t>
      </w:r>
    </w:p>
    <w:p>
      <w:pPr>
        <w:pStyle w:val="Normal"/>
        <w:ind w:right="-144" w:firstLine="540"/>
        <w:jc w:val="both"/>
        <w:rPr/>
      </w:pPr>
      <w:r>
        <w:rPr>
          <w:sz w:val="26"/>
          <w:szCs w:val="26"/>
        </w:rPr>
        <w:t>4. Убытки, в том числе упущенная выгода, причиненные ограничением прав лиц, указанных в пункте 2 статьи 57.1 Земельного кодекса Российской Федерации, в связи                с утверждением границ охранной зоны подлежат возмещению в полном объеме собственником объекта: «Линейное сооружение (газопровод высокого давления подземный от ГРС-5 до ул.Окружная т.1), назначение: нежилое,                                                 инв.№ 56:401:002:000501160, лит. I, адрес объекта: Пензенская область, г.Пенза, Первомайский район, ул. Окружная, д.3 Г» - АО «Метан» ИНН 5835013048, ОГРН 1025801202151 (по состоянию на дату принятия приказа), в соответствии с подпунктом 1 пункта 8 статьи 57.1 Земельного кодекса Российской Федерации.</w:t>
      </w:r>
    </w:p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рок наступления обязанности по возмещению убытков устанавливается                 в соответствии со статьей 57.1 Земельного кодекса Российской Федерации.</w:t>
      </w:r>
    </w:p>
    <w:p>
      <w:pPr>
        <w:pStyle w:val="Normal"/>
        <w:ind w:right="-144" w:firstLine="540"/>
        <w:jc w:val="both"/>
        <w:rPr/>
      </w:pPr>
      <w:r>
        <w:rPr>
          <w:sz w:val="26"/>
          <w:szCs w:val="26"/>
        </w:rPr>
        <w:t>Требование о возмещении убытков может быть направлено лицами, указанными в пункте 2 статьи 57.1 Земельного кодекса Российской Федерации, указанным                              в подпункте 1 пункта 8 статьи 57.1 Земельного кодекса Российской Федерации правообладателю здания, сооружения, застройщику в срок не более чем пять лет со дня установления, изменения зоны с особыми условиями использования территории, либо                со дня, когда указанные лица узнали или должны были узнать об установлении, изменении зоны с особыми условиями использования территории или наступлении указанных обстоятельств.</w:t>
      </w:r>
    </w:p>
    <w:p>
      <w:pPr>
        <w:pStyle w:val="Normal"/>
        <w:ind w:right="-144"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ий приказ разместить (опубликовать) на «Официальном интернет - портале правовой информации» (www.pravo.gov.ru) и на официальном сайте Департамента градостроительства и архитектуры Пензенской области в информационно-телекоммуникационной сети «Интернет».</w:t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410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Департамента –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архитектор Пензенской области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Иоффе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6" w:gutter="0" w:header="720" w:top="851" w:footer="0" w:bottom="851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Департамен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адостроительства и архитектур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ензен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0.09.2019 № 95/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0177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559"/>
        <w:gridCol w:w="631"/>
        <w:gridCol w:w="444"/>
        <w:gridCol w:w="902"/>
        <w:gridCol w:w="172"/>
        <w:gridCol w:w="860"/>
        <w:gridCol w:w="215"/>
        <w:gridCol w:w="115"/>
        <w:gridCol w:w="902"/>
        <w:gridCol w:w="960"/>
        <w:gridCol w:w="559"/>
        <w:gridCol w:w="1189"/>
        <w:gridCol w:w="502"/>
        <w:gridCol w:w="1246"/>
        <w:gridCol w:w="58"/>
      </w:tblGrid>
      <w:tr>
        <w:trPr>
          <w:trHeight w:val="559" w:hRule="exact"/>
        </w:trPr>
        <w:tc>
          <w:tcPr>
            <w:tcW w:w="10177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2"/>
              </w:rPr>
              <w:t>ОПИСАНИЕ МЕСТОПОЛОЖЕНИЯ ГРАНИЦ</w:t>
            </w:r>
            <w:bookmarkEnd w:id="0"/>
            <w:r>
              <w:rPr>
                <w:b/>
                <w:color w:val="000000"/>
                <w:spacing w:val="-2"/>
                <w:szCs w:val="22"/>
              </w:rPr>
              <w:t xml:space="preserve"> </w:t>
            </w:r>
          </w:p>
        </w:tc>
      </w:tr>
      <w:tr>
        <w:trPr>
          <w:trHeight w:val="749" w:hRule="exact"/>
        </w:trPr>
        <w:tc>
          <w:tcPr>
            <w:tcW w:w="1017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218" w:hanging="0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хранной зоны «Линейное сооружение (газопровод высокого давления подземный от ГРС-5 до ул.Окружная т. 1), назначение: нежилое, инв.№ 56:401:002:000501160, лит. </w:t>
            </w: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, адрес объекта: Пензенская область, г. Пенза, Первомайский район, ул. Окружная, д.3 Г»</w:t>
            </w:r>
          </w:p>
        </w:tc>
      </w:tr>
      <w:tr>
        <w:trPr>
          <w:trHeight w:val="57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229" w:hRule="exact"/>
        </w:trPr>
        <w:tc>
          <w:tcPr>
            <w:tcW w:w="10119" w:type="dxa"/>
            <w:gridSpan w:val="15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6"/>
                <w:szCs w:val="22"/>
              </w:rPr>
            </w:pPr>
            <w:r>
              <w:rPr>
                <w:color w:val="000000"/>
                <w:spacing w:val="-2"/>
                <w:sz w:val="16"/>
                <w:szCs w:val="22"/>
              </w:rPr>
              <w:t>(наименование объекта, местоположение границ которого описано (далее - объект))</w:t>
            </w:r>
          </w:p>
        </w:tc>
        <w:tc>
          <w:tcPr>
            <w:tcW w:w="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Раздел 1</w:t>
            </w:r>
          </w:p>
        </w:tc>
      </w:tr>
      <w:tr>
        <w:trPr>
          <w:trHeight w:val="284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Характеристики объекта 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характеристик</w:t>
            </w:r>
          </w:p>
        </w:tc>
      </w:tr>
      <w:tr>
        <w:trPr>
          <w:trHeight w:val="343" w:hRule="exac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</w:tr>
      <w:tr>
        <w:trPr>
          <w:trHeight w:val="445" w:hRule="exac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Пензенская область, город Пенза</w:t>
            </w:r>
          </w:p>
        </w:tc>
      </w:tr>
      <w:tr>
        <w:trPr>
          <w:trHeight w:val="762" w:hRule="exac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грешности определения площади (Р +/- Дельта Р)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20483 +/- 50 м²</w:t>
            </w:r>
          </w:p>
        </w:tc>
      </w:tr>
      <w:tr>
        <w:trPr>
          <w:trHeight w:val="9615" w:hRule="exac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В границах охранной зоны режим использования земель устанавливается с учетом правил охраны газораспределительных сетей, утвержденных постановлением Правительства РФ от 20.11.2000 г. №878, согласно п.14-16. 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ж) разводить огонь и размещать источники огня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л) самовольно подключаться к газораспределительным сетям.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rFonts w:eastAsia="Calibri"/>
                <w:sz w:val="17"/>
                <w:szCs w:val="17"/>
                <w:lang w:eastAsia="en-US"/>
              </w:rPr>
              <w:t>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</w:tc>
      </w:tr>
      <w:tr>
        <w:trPr>
          <w:trHeight w:val="395" w:hRule="exact"/>
        </w:trPr>
        <w:tc>
          <w:tcPr>
            <w:tcW w:w="10177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1" w:name="Сведенияоместоположенииграницобъекта"/>
            <w:r>
              <w:rPr>
                <w:b/>
                <w:color w:val="000000"/>
                <w:spacing w:val="-2"/>
                <w:szCs w:val="22"/>
              </w:rPr>
              <w:t>Раздел 2</w:t>
            </w:r>
            <w:bookmarkEnd w:id="1"/>
          </w:p>
        </w:tc>
      </w:tr>
      <w:tr>
        <w:trPr>
          <w:trHeight w:val="394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163" w:hRule="exact"/>
        </w:trPr>
        <w:tc>
          <w:tcPr>
            <w:tcW w:w="1017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МСК-58, 2 зона</w:t>
            </w:r>
          </w:p>
        </w:tc>
      </w:tr>
      <w:tr>
        <w:trPr>
          <w:trHeight w:val="292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583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336.8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820.3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327.4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826.0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61.8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24.3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55.0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28.6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46.4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5.2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44.9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6.2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30.5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3.1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29.6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3.8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27.2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0.6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29.5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08.9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44.3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2.0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96.9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38.3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93.7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40.3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77.1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23.7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64.0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09.9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32.4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47.8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084.1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481.9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048.5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432.6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033.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402.3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942.5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240.4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940.8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233.8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30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719.1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790.8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621.4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564.8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51.7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389.3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45.9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359.2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29.0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205.9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27.9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180.8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26.8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85.9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478.0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75.9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436.0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71.1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69.0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74.1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70.8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79.2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70.8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81.4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69.2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83.0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67.0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83.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65.2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81.2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62.0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72.3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62.1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70.1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363.7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68.5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436.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65.1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478.8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69.9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30.4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80.5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32.2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081.7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33.9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180.6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76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34.9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205.3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51.9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358.2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557.4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387.3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627.0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562.5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724.5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6788.1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946.3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231.4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6947.9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237.9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038.3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399.4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053.5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429.2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088.8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478.2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35.8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545.8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67.6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08.1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79.9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20.9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94.2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35.2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198.1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632.9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56.2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23.1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263.0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718.7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328.6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820.6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339.5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813.9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349.5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827.1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502.7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068.8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554.0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147.0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596.2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214.2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77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690.3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272.4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733.7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296.4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893.6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394.6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955.1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34.3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980.4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52.0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002.9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68.9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016.0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76.6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028.0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85.4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079.2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521.6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108.7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542.5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154.4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574.8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181.2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612.8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251.1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712.5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273.7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752.2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274.04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754.4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272.8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756.2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270.6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756.7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268.7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755.6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246.1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715.8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176.3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616.3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150.5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579.4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105.2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547.4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075.7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526.5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76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8012.8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81.7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999.7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74.0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977.0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56.8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951.8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439.3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890.49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399.7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730.80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301.6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687.38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277.7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592.5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219.0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548.97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150.3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497.75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8072.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344.71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830.6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567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7336.86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27820.3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дез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10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6303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803" w:hRule="exact"/>
        </w:trPr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</w:tr>
      <w:tr>
        <w:trPr>
          <w:trHeight w:val="590" w:hRule="exact"/>
        </w:trPr>
        <w:tc>
          <w:tcPr>
            <w:tcW w:w="20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12318" w:hRule="atLeas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10177" w:type="dxa"/>
            <w:gridSpan w:val="16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r>
              <w:rPr>
                <w:b/>
                <w:color w:val="000000"/>
                <w:spacing w:val="-2"/>
                <w:szCs w:val="22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77" w:type="dxa"/>
            <w:gridSpan w:val="16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Cs w:val="22"/>
              </w:rPr>
            </w:pPr>
            <w:bookmarkStart w:id="2" w:name="Сведенияоместоположенииизмененныхуточнен"/>
            <w:r>
              <w:rPr>
                <w:b/>
                <w:color w:val="000000"/>
                <w:spacing w:val="-2"/>
                <w:szCs w:val="22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205" w:hRule="exact"/>
        </w:trPr>
        <w:tc>
          <w:tcPr>
            <w:tcW w:w="1017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77" w:type="dxa"/>
            <w:gridSpan w:val="1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8</w:t>
            </w:r>
          </w:p>
        </w:tc>
      </w:tr>
      <w:tr>
        <w:trPr>
          <w:trHeight w:val="344" w:hRule="exact"/>
        </w:trPr>
        <w:tc>
          <w:tcPr>
            <w:tcW w:w="14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459" w:hRule="exact"/>
        </w:trPr>
        <w:tc>
          <w:tcPr>
            <w:tcW w:w="10177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</w:rPr>
            </w:r>
          </w:p>
        </w:tc>
      </w:tr>
      <w:tr>
        <w:trPr>
          <w:trHeight w:val="1708" w:hRule="exact"/>
        </w:trPr>
        <w:tc>
          <w:tcPr>
            <w:tcW w:w="10177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5163" w:hRule="exact"/>
        </w:trPr>
        <w:tc>
          <w:tcPr>
            <w:tcW w:w="10177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10177" w:type="dxa"/>
            <w:gridSpan w:val="1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448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3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284" w:right="-54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718280" cy="118319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8280" cy="1183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540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9"/>
      <w:type w:val="nextPage"/>
      <w:pgSz w:orient="landscape" w:w="28346" w:h="21546"/>
      <w:pgMar w:left="142" w:right="567" w:gutter="0" w:header="851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OdessaScriptFWF" w:hAnsi="OdessaScriptFWF" w:cs="OdessaScriptFWF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 CYR" w:hAnsi="Times New Roman CYR" w:cs="Times New Roman CYR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84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Текст концевой сноски Знак"/>
    <w:qFormat/>
    <w:rPr>
      <w:rFonts w:ascii="Calibri" w:hAnsi="Calibri" w:cs="Calibri"/>
      <w:lang w:val="en-US" w:bidi="en-US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МПНазваниеРаздела Знак"/>
    <w:qFormat/>
    <w:rPr>
      <w:color w:val="FFFFFF"/>
      <w:sz w:val="2"/>
      <w:szCs w:val="2"/>
    </w:rPr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OdessaScriptFWF" w:hAnsi="OdessaScriptFWF" w:cs="OdessaScriptFWF"/>
      <w:b/>
      <w:sz w:val="5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4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9">
    <w:name w:val="Знак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Style21">
    <w:name w:val="Основной текст Знак"/>
    <w:basedOn w:val="Style9"/>
    <w:qFormat/>
    <w:rPr/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360"/>
    </w:pPr>
    <w:rPr>
      <w:rFonts w:ascii="Calibri" w:hAnsi="Calibri" w:cs="Calibri"/>
      <w:sz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Заголовок таблицы повторяющийся"/>
    <w:basedOn w:val="Normal"/>
    <w:qFormat/>
    <w:pPr>
      <w:ind w:firstLine="360"/>
      <w:jc w:val="center"/>
    </w:pPr>
    <w:rPr>
      <w:b/>
      <w:sz w:val="22"/>
      <w:szCs w:val="22"/>
    </w:rPr>
  </w:style>
  <w:style w:type="paragraph" w:styleId="Style27">
    <w:name w:val="Текст таблицы"/>
    <w:basedOn w:val="Normal"/>
    <w:qFormat/>
    <w:pPr>
      <w:ind w:firstLine="360"/>
    </w:pPr>
    <w:rPr>
      <w:sz w:val="22"/>
      <w:szCs w:val="22"/>
    </w:rPr>
  </w:style>
  <w:style w:type="paragraph" w:styleId="Style28">
    <w:name w:val="МПНазваниеРаздела"/>
    <w:basedOn w:val="Normal"/>
    <w:qFormat/>
    <w:pPr/>
    <w:rPr>
      <w:color w:val="FFFFFF"/>
      <w:sz w:val="2"/>
      <w:szCs w:val="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Название раздела"/>
    <w:basedOn w:val="Normal"/>
    <w:qFormat/>
    <w:pPr>
      <w:jc w:val="center"/>
    </w:pPr>
    <w:rPr>
      <w:b/>
      <w:szCs w:val="28"/>
    </w:rPr>
  </w:style>
  <w:style w:type="paragraph" w:styleId="Style34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35">
    <w:name w:val="Название подраздела"/>
    <w:basedOn w:val="13"/>
    <w:qFormat/>
    <w:pPr>
      <w:keepNext w:val="true"/>
      <w:snapToGrid w:val="false"/>
      <w:spacing w:before="240" w:after="0"/>
      <w:jc w:val="center"/>
    </w:pPr>
    <w:rPr>
      <w:b/>
      <w:sz w:val="22"/>
    </w:rPr>
  </w:style>
  <w:style w:type="paragraph" w:styleId="Style36">
    <w:name w:val="Автонумератор в таблице"/>
    <w:basedOn w:val="13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Обычный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бычный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бычный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FB5A9B0C52607A18116F00AA34A890951E5596FC74028A1C1CC26C462A24141D643C7E034B579s8o2F" TargetMode="External"/><Relationship Id="rId4" Type="http://schemas.openxmlformats.org/officeDocument/2006/relationships/hyperlink" Target="consultantplus://offline/ref=717FB5A9B0C52607A18108FD1CCF14860958BF5569CA437FFC9E977B936BA816s0o6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2.jpeg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 ПРИКАЗ МИНТСРОЯ 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19:00Z</dcterms:created>
  <dc:creator>Windows</dc:creator>
  <dc:description/>
  <dc:language>en-US</dc:language>
  <cp:lastModifiedBy>Волкова ЕА</cp:lastModifiedBy>
  <cp:lastPrinted>2019-09-17T17:17:00Z</cp:lastPrinted>
  <dcterms:modified xsi:type="dcterms:W3CDTF">2019-09-20T11:19:00Z</dcterms:modified>
  <cp:revision>2</cp:revision>
  <dc:subject/>
  <dc:title/>
</cp:coreProperties>
</file>