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8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8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высокого и низкого давления протяженностью 653 м, расположен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адресу: Пензенская область, Белинский  район, г. Белинский,                                  ул. Придорожная, д. № 1-12; 13-16, и наложению ограничений (обременений) на входящие 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высокого и низкого давления к земельным участкам расположенным в г. Белинский по ул. Придорожная, д. № 1-12; 13-16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е участки, указанные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высокого                и низкого давления к земельным участкам расположенным в г. Белинский по                ул. Придорожная, д. № 1-12; 13-16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в соответствии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941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72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933" w:type="dxa"/>
        <w:jc w:val="left"/>
        <w:tblInd w:w="-10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3851"/>
        <w:gridCol w:w="5405"/>
        <w:gridCol w:w="832"/>
      </w:tblGrid>
      <w:tr>
        <w:trPr>
          <w:trHeight w:val="559" w:hRule="exact"/>
        </w:trPr>
        <w:tc>
          <w:tcPr>
            <w:tcW w:w="1093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</w:p>
        </w:tc>
      </w:tr>
      <w:tr>
        <w:trPr>
          <w:trHeight w:val="616" w:hRule="exact"/>
        </w:trPr>
        <w:tc>
          <w:tcPr>
            <w:tcW w:w="10933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 высокого и низкого давления к земельным  участкам расположенным в г. Белинский по ул. Придорожная, д. №1-12; 13-16</w:t>
            </w:r>
          </w:p>
        </w:tc>
      </w:tr>
      <w:tr>
        <w:trPr>
          <w:trHeight w:val="57" w:hRule="exact"/>
        </w:trPr>
        <w:tc>
          <w:tcPr>
            <w:tcW w:w="1093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9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573" w:hRule="exact"/>
        </w:trPr>
        <w:tc>
          <w:tcPr>
            <w:tcW w:w="109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8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2250, Пензенская область, район Белинский, город Белинский, улица Придорожная</w:t>
            </w:r>
          </w:p>
        </w:tc>
      </w:tr>
      <w:tr>
        <w:trPr>
          <w:trHeight w:val="992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473 +/- 17 м²</w:t>
            </w:r>
          </w:p>
        </w:tc>
      </w:tr>
      <w:tr>
        <w:trPr>
          <w:trHeight w:val="935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573" w:hRule="exact"/>
        </w:trPr>
        <w:tc>
          <w:tcPr>
            <w:tcW w:w="10159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10159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6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1 зона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10.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85.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99.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80.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96.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9.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96.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9.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93.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8.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7.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69.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5.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14.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7.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14.7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7.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18.7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5.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18.7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5.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5.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44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44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6.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5.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6.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7.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6.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9.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5.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9.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5.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5.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5.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5.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5.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9.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5.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9.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5.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82.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1.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82.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1.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9.6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1.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16.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3.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64.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44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30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77.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64.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92.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2.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98.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57.6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02.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59.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95.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4.4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199.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6.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11.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81.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18.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84.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26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0.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29.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2.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21.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86.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43.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97.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49.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81.6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44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44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3.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83.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47.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98.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4.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99.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77.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00.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19.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01.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19.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1.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19.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1.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19.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54.3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7.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23.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9.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15.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30.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12.7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33.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14.4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32.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16.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44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29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3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31.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24.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3.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54.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3.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67.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3.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67.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3.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4.6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3.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74.6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3.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01.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5.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01.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4.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21.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3.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81.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18.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81.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18.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7.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19.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7.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44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44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0.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51.8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18.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51.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18.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7.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0.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7.8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0.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21.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17.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21.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17.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17.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0.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17.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320.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05.4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77.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04.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6.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03.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6.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18.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7.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18.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44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29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803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7.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22.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6.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22.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6.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7.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6.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7.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6.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51.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6.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51.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5.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5.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6.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5.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6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9.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5.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9.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5.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81.3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1.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81.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1.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8.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44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44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37.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9.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37.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5.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1.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74.8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2.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8.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38.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8.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38.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4.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2.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44.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2.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20.7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39.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20.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39.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16.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2.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16.7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52.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02.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44.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201.7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44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04"/>
        <w:gridCol w:w="631"/>
        <w:gridCol w:w="444"/>
        <w:gridCol w:w="902"/>
        <w:gridCol w:w="172"/>
        <w:gridCol w:w="1075"/>
        <w:gridCol w:w="115"/>
        <w:gridCol w:w="902"/>
        <w:gridCol w:w="960"/>
        <w:gridCol w:w="559"/>
        <w:gridCol w:w="1189"/>
        <w:gridCol w:w="502"/>
        <w:gridCol w:w="1304"/>
      </w:tblGrid>
      <w:tr>
        <w:trPr>
          <w:trHeight w:val="344" w:hRule="exact"/>
        </w:trPr>
        <w:tc>
          <w:tcPr>
            <w:tcW w:w="1015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16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88.1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6210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22185.0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3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737" w:hRule="exact"/>
        </w:trPr>
        <w:tc>
          <w:tcPr>
            <w:tcW w:w="10159" w:type="dxa"/>
            <w:gridSpan w:val="13"/>
            <w:tcBorders>
              <w:left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1" w:hRule="exact"/>
        </w:trPr>
        <w:tc>
          <w:tcPr>
            <w:tcW w:w="10159" w:type="dxa"/>
            <w:gridSpan w:val="1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exact"/>
        </w:trPr>
        <w:tc>
          <w:tcPr>
            <w:tcW w:w="10159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01" w:hRule="exact"/>
        </w:trPr>
        <w:tc>
          <w:tcPr>
            <w:tcW w:w="10159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8" w:hRule="exact"/>
        </w:trPr>
        <w:tc>
          <w:tcPr>
            <w:tcW w:w="10159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exact"/>
        </w:trPr>
        <w:tc>
          <w:tcPr>
            <w:tcW w:w="1015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exact"/>
        </w:trPr>
        <w:tc>
          <w:tcPr>
            <w:tcW w:w="1015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  <w:drawing>
          <wp:inline distT="0" distB="0" distL="0" distR="0">
            <wp:extent cx="6417945" cy="9585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34" t="1324" r="4271" b="2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72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емельных участков, входящих в охранную зону «Газопровод  высокого и низкого давления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земельным  участкам расположенным в г. Белинский по ул. Придорожная, д. №1-12; 13-16»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11"/>
        <w:gridCol w:w="333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4:022010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4:001044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4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443"/>
        <w:gridCol w:w="2473"/>
        <w:gridCol w:w="2515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4:0000000:8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газопроводов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4:0220101:78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газопроводов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-709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567" w:gutter="0" w:header="720" w:top="776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30:00Z</dcterms:created>
  <dc:creator>Windows</dc:creator>
  <dc:description/>
  <dc:language>en-US</dc:language>
  <cp:lastModifiedBy>Волкова ЕА</cp:lastModifiedBy>
  <cp:lastPrinted>2019-07-17T14:17:00Z</cp:lastPrinted>
  <dcterms:modified xsi:type="dcterms:W3CDTF">2019-08-07T14:30:00Z</dcterms:modified>
  <cp:revision>2</cp:revision>
  <dc:subject/>
  <dc:title/>
</cp:coreProperties>
</file>