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4445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05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2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05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5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20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6563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3"/>
                              <w:gridCol w:w="6222"/>
                              <w:gridCol w:w="871"/>
                              <w:gridCol w:w="2489"/>
                            </w:tblGrid>
                            <w:tr>
                              <w:trPr/>
                              <w:tc>
                                <w:tcPr>
                                  <w:tcW w:w="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6.2020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2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46.9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3"/>
                        <w:gridCol w:w="6222"/>
                        <w:gridCol w:w="871"/>
                        <w:gridCol w:w="2489"/>
                      </w:tblGrid>
                      <w:tr>
                        <w:trPr/>
                        <w:tc>
                          <w:tcPr>
                            <w:tcW w:w="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622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6.2020</w:t>
                            </w:r>
                          </w:p>
                        </w:tc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02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изкого давления протяженностью 43 м, расположенного по адресу: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нзенская область, Вадинский район, с. Вадинск, ул. Буслаева, 12,                                 и наложении ограничений (обременений) на входящ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«Об утверждении Правил охраны газораспределительных сетей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                      «О мерах по утверждению границ охранных зон газораспределительных сетей                     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                о Департаменте градостроительства и архитектуры Пензенской области, утвержденным постановлением Правительства Пензенской области от 23.01.2017                № 15-пП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по адресу: Пензенская область, Вадинский район, с. Вадинск, ул. Буслаева, 12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к настоящему Приказу.</w:t>
      </w:r>
    </w:p>
    <w:p>
      <w:pPr>
        <w:pStyle w:val="Normal"/>
        <w:ind w:right="-144" w:firstLine="567"/>
        <w:jc w:val="both"/>
        <w:rPr/>
      </w:pPr>
      <w:r>
        <w:rPr/>
        <w:t>2. Наложить на земельные участки, входящие в границы охранной зоны существующей газораспределительной сети, указанной в пункте 1 настоящего Приказа, ограничения (обременения), предусмотренные постановлением  Правительства Российской Федерации от 20.11.2000 № 878 «Об утверждении Правил охраны газораспределительных сетей» (с последующими изменениями).</w:t>
      </w:r>
    </w:p>
    <w:p>
      <w:pPr>
        <w:pStyle w:val="Normal"/>
        <w:ind w:right="-143" w:firstLine="567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по адресу: Пензенская область, Вадинский район, с. Вадинск, ул. Буслаева, 12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                               ОГРН 1025801359858 (по состоянию на дату принятия приказа), в соответствии                    с подпунктом 1 пункта 8 статьи 57.1 Земельного кодекса Российской Федерации.</w:t>
      </w:r>
    </w:p>
    <w:p>
      <w:pPr>
        <w:pStyle w:val="Normal"/>
        <w:autoSpaceDE w:val="false"/>
        <w:ind w:right="-143" w:firstLine="567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                   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3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                  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                     в подпункте 1 пункта 8 статьи 57.1 Земельного кодекса Российской Федерации правообладателю здания, сооружения, застройщику в срок не более чем пять лет                 со дня установления, изменения зоны с особыми условиями использования территории, либо со дня, когда указанные лица узнали или должны были узнать                 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3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4003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Сведения о местоположении границ объекта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Сведенияоместоположенииграницобъекта"/>
      <w:bookmarkStart w:id="1" w:name="Сведенияоместоположенииграницобъекта"/>
      <w:bookmarkEnd w:id="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bookmarkStart w:id="2" w:name="Сведенияоместоположенииграницобъекта"/>
      <w:bookmarkEnd w:id="2"/>
      <w:r>
        <w:rPr>
          <w:sz w:val="20"/>
        </w:rPr>
        <w:t>Приложени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Департамен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радостроительства и архитектуры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ензен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30.06.2020 № 120/ОД</w:t>
      </w:r>
    </w:p>
    <w:p>
      <w:pPr>
        <w:pStyle w:val="Normal"/>
        <w:spacing w:before="60" w:after="3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30"/>
        <w:jc w:val="center"/>
        <w:rPr>
          <w:sz w:val="20"/>
        </w:rPr>
      </w:pPr>
      <w:r>
        <w:rPr>
          <w:sz w:val="20"/>
        </w:rPr>
        <w:t>ОПИСАНИЕ МЕСТОПОЛОЖЕНИЯ ГРАНИЦ</w:t>
      </w:r>
    </w:p>
    <w:p>
      <w:pPr>
        <w:pStyle w:val="Normal"/>
        <w:spacing w:before="40" w:after="40"/>
        <w:jc w:val="center"/>
        <w:rPr>
          <w:sz w:val="20"/>
        </w:rPr>
      </w:pPr>
      <w:r>
        <w:rPr>
          <w:sz w:val="20"/>
          <w:u w:val="single"/>
        </w:rPr>
        <w:t>Охранной зоны газопровода низкого давления до границы земельного участка по адресу: Пензенская область, Вадинский район, с. Вадинск, ул. Буслаева, 12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14"/>
        </w:rPr>
        <w:t>(наименование объекта, местоположение границ которого описано (далее - объект)</w:t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  <w:t>Раздел 1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6"/>
        <w:gridCol w:w="5196"/>
        <w:gridCol w:w="4127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положение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зенская область, Вадинский р-н, Вадинский с/с, Вадинск 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объекта ± величина погрешности определения площади (P ± ∆P), м²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 ± 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Ограничения: Правила Охраны газораспределительных сетей (утв. Постановлением Правительства РФ от 20.11.2000 г. №878). На земельных участках, входящих в охранные зоны газораспределительных сетей, в целях предупреждения их повреждения или нарушения условий их нормальной эксплуатации запрещается: а) строить объекты жилищно-гражданского и производственного назначения; 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  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      д) устраивать свалки и склады, разливать растворы кислот, солей, щелочей и других химически активных веществ; 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ж) разводить огонь и размещать источники огня; з) рыть погреба, копать и обрабатывать почву сельскохозяйственными и мелиоративными орудиями и механизмами на глубину более 0,3 метра; 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л) самовольно подключаться к газораспределительным сетя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Газопровод низкого давления до границы земельного участка по адресу: Пензенская область, Вадинский район, с. Вадинск,           ул. Буслаева, 12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  <w:t>Раздел 2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30"/>
        <w:gridCol w:w="1345"/>
        <w:gridCol w:w="1392"/>
        <w:gridCol w:w="2118"/>
        <w:gridCol w:w="2114"/>
        <w:gridCol w:w="1880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1. Система координат МСК-58, зона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характерных точек границ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Метод определения координат характерной точк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37234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99147.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37235.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99152.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37220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99155.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37214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99121.9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37219.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99121.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37224.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99149.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37234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299147.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ий мет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62"/>
        <w:gridCol w:w="1265"/>
        <w:gridCol w:w="1265"/>
        <w:gridCol w:w="2109"/>
        <w:gridCol w:w="2205"/>
        <w:gridCol w:w="1973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характерных точек части границ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Метод определения координат характерной точк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  <w:t>Раздел 3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1. Система координат МСК-58, зона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характерных точек грани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611620" cy="9879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05" t="3323" r="3226" b="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987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7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8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9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5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6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7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31:00Z</dcterms:created>
  <dc:creator>Windows</dc:creator>
  <dc:description/>
  <dc:language>en-US</dc:language>
  <cp:lastModifiedBy>Волкова ЕА</cp:lastModifiedBy>
  <cp:lastPrinted>2020-06-04T17:51:00Z</cp:lastPrinted>
  <dcterms:modified xsi:type="dcterms:W3CDTF">2020-06-30T08:31:00Z</dcterms:modified>
  <cp:revision>2</cp:revision>
  <dc:subject/>
  <dc:title/>
</cp:coreProperties>
</file>